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ФАТУНУ Олександру Миколайовичу</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7 «Про надання компенсації за знищений  об’єкт нерухомого майна ФАТУНУ Олександру Миколайовичу за  заявою    № ЗВ-22.08.2025-23335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31:00Z</dcterms:modified>
  <cp:revision>65</cp:revision>
  <dc:subject/>
  <dc:title/>
</cp:coreProperties>
</file>